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5201" w:firstLine="463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  <w:t>Oddział w Łodzi</w:t>
      </w:r>
    </w:p>
    <w:p>
      <w:pPr>
        <w:pStyle w:val="Normal"/>
        <w:spacing w:lineRule="auto" w:line="240" w:before="0" w:after="0"/>
        <w:ind w:left="4500" w:hanging="0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Wykonanie usługi sprzątania 11 domków w ośrodku socjalnym we Władysławowie”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la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Generalna Dyrekcja Dróg Krajowych i Autostrad Oddział w Łodzi, 91-857 Łódź, Irysowa 2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„Wykonanie usługi sprzątania 11 domków w ośrodku socjalnym we Władysławowie”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: netto ……………………………………, podatek Vat ………..……… co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łącznie stanowi cenę oferty  brutto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: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.…………………………………………………….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.……………………………………………………brutto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Ceny jednostkowe podano w formularzu cenowym Wykonawcy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……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p>
      <w:pPr>
        <w:pStyle w:val="Normal"/>
        <w:spacing w:lineRule="auto" w:line="240" w:before="0" w:after="0"/>
        <w:ind w:left="5664" w:firstLine="148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(PIECZĘĆ WYKONAWCY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Verdana" w:hAnsi="Verdana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0"/>
    </w:pPr>
    <w:rPr>
      <w:rFonts w:ascii="Times New Roman" w:hAnsi="Times New Roman" w:eastAsia="Times New Roman" w:cs="Times New Roman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42:00Z</dcterms:created>
  <dc:creator>Łaciński Maciej</dc:creator>
  <dc:description/>
  <cp:keywords/>
  <dc:language>en-US</dc:language>
  <cp:lastModifiedBy>Rzeźnicki Piotr</cp:lastModifiedBy>
  <cp:lastPrinted>2020-06-02T14:38:00Z</cp:lastPrinted>
  <dcterms:modified xsi:type="dcterms:W3CDTF">2025-03-05T12:42:00Z</dcterms:modified>
  <cp:revision>2</cp:revision>
  <dc:subject/>
  <dc:title/>
</cp:coreProperties>
</file>